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18 Vogu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7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9"/>
        <w:gridCol w:w="1290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933"/>
        <w:gridCol w:w="1417"/>
        <w:gridCol w:w="124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4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